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—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普通高中学业水平考试合格性命题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志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8373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1.0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1.0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3.54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.0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1.0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1.0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3.545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高质完成北京市普通高中学业水平考试合格性考试命题工作，为合格性考试平稳实施提供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工作计划，准时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试卷的命题入库及二次合格考的试卷抽取定稿等工作，考试平稳顺利，数据达到合格考要求；同时丰富了命题专家队伍，优化管理流程，完善相关制度，提高管理效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试题命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果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必修阶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促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促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学生学业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合格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合格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果应用单位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zw</cp:lastModifiedBy>
  <cp:lastPrinted>2022-04-27T11:52:00Z</cp:lastPrinted>
  <dcterms:modified xsi:type="dcterms:W3CDTF">2022-04-27T03:5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9B0A22AA84674B1A8369567038BD8</vt:lpwstr>
  </property>
  <property fmtid="{D5CDD505-2E9C-101B-9397-08002B2CF9AE}" pid="3" name="KSOProductBuildVer">
    <vt:lpwstr>2052-11.1.0.11636</vt:lpwstr>
  </property>
</Properties>
</file>